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>
          <w:sz w:val="28"/>
        </w:rPr>
      </w:pPr>
      <w:r>
        <w:rPr>
          <w:sz w:val="28"/>
        </w:rPr>
        <w:t>Guida alla presentazione della domanda per l’assegnazione o rinnovo</w:t>
      </w:r>
    </w:p>
    <w:p>
      <w:pPr>
        <w:pStyle w:val="Corpodeltesto2"/>
        <w:rPr>
          <w:sz w:val="28"/>
        </w:rPr>
      </w:pPr>
      <w:r>
        <w:rPr>
          <w:sz w:val="28"/>
        </w:rPr>
        <w:t>del marchio comunitario di qualità ecologica (ECOLABEL EUROPEO) ad</w:t>
      </w:r>
    </w:p>
    <w:p>
      <w:pPr>
        <w:pStyle w:val="Corpodeltesto2"/>
        <w:rPr>
          <w:sz w:val="28"/>
        </w:rPr>
      </w:pPr>
      <w:r>
        <w:rPr>
          <w:sz w:val="28"/>
        </w:rPr>
        <w:t>un servizio di campeggio</w:t>
      </w:r>
    </w:p>
    <w:p>
      <w:pPr>
        <w:pStyle w:val="Corpodeltesto2"/>
        <w:rPr/>
      </w:pPr>
      <w:r>
        <w:rPr>
          <w:i/>
          <w:iCs/>
        </w:rPr>
        <w:t>(Decisione 2009/564/C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l richiedente, una volta scaricato e decompresso il file WinZip “</w:t>
      </w:r>
      <w:r>
        <w:rPr>
          <w:color w:val="0000FF"/>
        </w:rPr>
        <w:t>Doc_rilascio marchio Ecolabel_Campeggio.zip</w:t>
      </w:r>
      <w:r>
        <w:rPr/>
        <w:t>”, prima di compilare la pertinente documentazione per l’assegnazione/rinnovo del marchio Ecolabel Europeo ad un servizio di campeggio, deve leggere con particolare attenzione: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-</w:t>
        <w:tab/>
        <w:t>il “Manuale Generale del Richiedente” (vedi file “</w:t>
      </w:r>
      <w:r>
        <w:rPr>
          <w:color w:val="0000FF"/>
        </w:rPr>
        <w:t>Manuale Generale del Richiedente.pdf</w:t>
      </w:r>
      <w:r>
        <w:rPr/>
        <w:t>”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960" w:hanging="960"/>
        <w:jc w:val="both"/>
        <w:rPr/>
      </w:pPr>
      <w:r>
        <w:rPr/>
        <w:t>la Decisione della Commissione 2009/564/CE (vedi file “</w:t>
      </w:r>
      <w:r>
        <w:rPr>
          <w:color w:val="0000FF"/>
        </w:rPr>
        <w:t>Decisione 2009_564_CE</w:t>
      </w:r>
      <w:r>
        <w:rPr/>
        <w:t>.</w:t>
      </w:r>
      <w:r>
        <w:rPr>
          <w:color w:val="0000FF"/>
        </w:rPr>
        <w:t>pdf</w:t>
      </w:r>
      <w:r>
        <w:rPr/>
        <w:t>”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l “Manuale Tecnico per l’Ecolabel Europeo per il Servizio di campeggio” (vedi file “</w:t>
      </w:r>
      <w:r>
        <w:rPr>
          <w:color w:val="0000FF"/>
        </w:rPr>
        <w:t>Manuale Tecnico Campeggio</w:t>
      </w:r>
      <w:r>
        <w:rPr/>
        <w:t xml:space="preserve">”). </w:t>
      </w:r>
      <w:r>
        <w:rPr>
          <w:u w:val="single"/>
        </w:rPr>
        <w:t>Tale manuale consente di compilare i “Moduli di Verifica” richiesti per la presentazione della domanda</w:t>
      </w:r>
      <w:r>
        <w:rPr/>
        <w:t>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Successivamente, il richiedente deve compilare la seguente documentazion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 xml:space="preserve">Il </w:t>
      </w:r>
      <w:r>
        <w:rPr>
          <w:b/>
          <w:bCs/>
        </w:rPr>
        <w:t>Modulo di domanda</w:t>
      </w:r>
      <w:r>
        <w:rPr/>
        <w:t xml:space="preserve"> (Allegato I del Manuale Generale del Richiedente), secondo il format definito nel file word “</w:t>
      </w:r>
      <w:r>
        <w:rPr>
          <w:color w:val="0000FF"/>
        </w:rPr>
        <w:t>Allegato I_Domanda.doc</w:t>
      </w:r>
      <w:r>
        <w:rPr/>
        <w:t>”.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>
          <w:color w:val="FF0000"/>
        </w:rPr>
      </w:pPr>
      <w:r>
        <w:rPr/>
        <w:t>b)</w:t>
        <w:tab/>
        <w:t xml:space="preserve">I </w:t>
      </w:r>
      <w:r>
        <w:rPr>
          <w:b/>
          <w:bCs/>
        </w:rPr>
        <w:t>Moduli di Verifica</w:t>
      </w:r>
      <w:r>
        <w:rPr/>
        <w:t>, secondo i format definiti nel file di OpenOffice “</w:t>
      </w:r>
      <w:r>
        <w:rPr>
          <w:color w:val="0000FF"/>
        </w:rPr>
        <w:t>Moduli di Verifica Campeggio.ods</w:t>
      </w:r>
      <w:r>
        <w:rPr/>
        <w:t xml:space="preserve">”. </w:t>
      </w:r>
      <w:r>
        <w:rPr>
          <w:color w:val="FF0000"/>
        </w:rPr>
        <w:t xml:space="preserve">Per compilare i Moduli di Verifica il richiedente dovrà installare sul proprio computer il programma OpenOffice (fogli elettronici), scaricabile gratuitamente sul sito </w:t>
      </w:r>
      <w:hyperlink r:id="rId2">
        <w:r>
          <w:rPr>
            <w:rStyle w:val="InternetLink"/>
            <w:color w:val="FF0000"/>
          </w:rPr>
          <w:t>www.openoffice.org</w:t>
        </w:r>
      </w:hyperlink>
    </w:p>
    <w:p>
      <w:pPr>
        <w:pStyle w:val="TextBodyIndent"/>
        <w:rPr/>
      </w:pPr>
      <w:r>
        <w:rPr/>
        <w:t xml:space="preserve">Al fine di limitare il numero di documenti da allegare alla domanda, qualora il criterio chieda un dato numerico e/o una percentuale, il richiedente </w:t>
      </w:r>
      <w:r>
        <w:rPr>
          <w:u w:val="single"/>
        </w:rPr>
        <w:t>deve</w:t>
      </w:r>
      <w:r>
        <w:rPr/>
        <w:t xml:space="preserve"> inserire tale informazione (con eventuali chiarimenti del/i dato/i riportati) nella colonna “NOTE” presente nel file “Moduli di Verifica Campeggio.ods”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Contestualmente il richiedente deve spedire al Comitato Ecolabel Ecoaudit, oltre alla suddetta documentazione compilata (punto </w:t>
      </w:r>
      <w:r>
        <w:rPr>
          <w:i/>
          <w:iCs/>
        </w:rPr>
        <w:t>a</w:t>
      </w:r>
      <w:r>
        <w:rPr/>
        <w:t xml:space="preserve"> e </w:t>
      </w:r>
      <w:r>
        <w:rPr>
          <w:i/>
        </w:rPr>
        <w:t>b</w:t>
      </w:r>
      <w:r>
        <w:rPr/>
        <w:t>), anche: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Cs w:val="10"/>
        </w:rPr>
        <w:t>c)</w:t>
        <w:tab/>
        <w:t xml:space="preserve">un </w:t>
      </w:r>
      <w:r>
        <w:rPr/>
        <w:t>elenco dei criteri facoltativi richiesti con annessa dichiarazione di impegno (con firma del richiedente) al controllo loro conformità con frequenza almeno annuale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Cs w:val="10"/>
        </w:rPr>
        <w:t>d)</w:t>
        <w:tab/>
        <w:t xml:space="preserve">la ricevuta del pagamento delle spese d’istruttoria </w:t>
      </w:r>
      <w:r>
        <w:rPr>
          <w:i/>
          <w:iCs/>
          <w:szCs w:val="10"/>
        </w:rPr>
        <w:t>(300 Euro – cifra soggetta a riduzioni: vedi “Manuale Tecnico” e sito web dell’ISPRA http://www.isprambiente.it/certificazioni/site/it-IT/Ecolabel/Che_cos%e2%80%99%c3%a8_l%e2%80%99Ecolabel_europeo/Costi_e_modalit%c3%a0_di_pagamento/)</w:t>
      </w:r>
      <w:r>
        <w:rPr>
          <w:szCs w:val="10"/>
        </w:rPr>
        <w:t xml:space="preserve"> </w:t>
      </w:r>
      <w:r>
        <w:rPr>
          <w:iCs/>
          <w:szCs w:val="10"/>
        </w:rPr>
        <w:t>da versare sul conto corrente</w:t>
      </w:r>
      <w:r>
        <w:rPr>
          <w:iCs/>
        </w:rPr>
        <w:t xml:space="preserve"> bancario dell'ISPRA - Banca Nazionale del Lavoro: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>
          <w:szCs w:val="10"/>
        </w:rPr>
        <w:t xml:space="preserve">CONTO CORRENTE NUMERO: </w:t>
      </w:r>
      <w:r>
        <w:rPr>
          <w:b/>
          <w:bCs/>
          <w:szCs w:val="10"/>
        </w:rPr>
        <w:t>218550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>
          <w:szCs w:val="10"/>
          <w:lang w:val="en-GB"/>
        </w:rPr>
        <w:t xml:space="preserve">CODICE IBAN: </w:t>
      </w:r>
      <w:r>
        <w:rPr>
          <w:b/>
          <w:bCs/>
          <w:szCs w:val="10"/>
          <w:lang w:val="en-GB"/>
        </w:rPr>
        <w:t>IT67P0100503382000000218550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>
          <w:szCs w:val="10"/>
          <w:lang w:val="en-GB"/>
        </w:rPr>
        <w:t>SWIFT CODE:</w:t>
      </w:r>
      <w:r>
        <w:rPr>
          <w:b/>
          <w:bCs/>
          <w:szCs w:val="10"/>
          <w:lang w:val="en-GB"/>
        </w:rPr>
        <w:t xml:space="preserve"> BNL I I T R R</w:t>
      </w:r>
      <w:r>
        <w:rPr>
          <w:szCs w:val="10"/>
          <w:lang w:val="en-GB"/>
        </w:rPr>
        <w:t xml:space="preserve"> 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>
          <w:szCs w:val="22"/>
        </w:rPr>
      </w:pPr>
      <w:r>
        <w:rPr/>
        <w:t>e)</w:t>
        <w:tab/>
        <w:t xml:space="preserve">il </w:t>
      </w:r>
      <w:r>
        <w:rPr>
          <w:szCs w:val="10"/>
        </w:rPr>
        <w:t xml:space="preserve">certificato di iscrizione nel registro delle imprese </w:t>
      </w:r>
      <w:r>
        <w:rPr/>
        <w:t xml:space="preserve">della Camera di Commercio </w:t>
      </w:r>
      <w:r>
        <w:rPr>
          <w:szCs w:val="10"/>
        </w:rPr>
        <w:t>attestante l’assetto societario alla data della domanda;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2"/>
        </w:rPr>
      </w:pPr>
      <w:r>
        <w:rPr>
          <w:szCs w:val="22"/>
        </w:rPr>
        <w:t>f)</w:t>
        <w:tab/>
        <w:t xml:space="preserve">il </w:t>
      </w:r>
      <w:r>
        <w:rPr/>
        <w:t>bilancio d’esercizio o la dichiarazione dei redditi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Cs w:val="22"/>
        </w:rPr>
        <w:t>g)</w:t>
        <w:tab/>
        <w:t>documento attestante il numero di dipendenti assunti dalla struttura nell’anno solare antecedente alla domanda (ad esempio, ULA – Unità Lavorative Annue);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2"/>
        </w:rPr>
      </w:pPr>
      <w:r>
        <w:rPr>
          <w:szCs w:val="22"/>
        </w:rPr>
        <w:t>h)</w:t>
        <w:tab/>
        <w:t xml:space="preserve">i certificati di legge relativi al servizio fornito </w:t>
      </w:r>
      <w:r>
        <w:rPr/>
        <w:t>(autorizzazioni all’esercizio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)</w:t>
        <w:tab/>
        <w:t>i certificati di legge relativi a permessi edilizi (Certificato di Agibilità/Abitabilità) e alla sicurezza (Certificato Prevenzioni Incendi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l)</w:t>
        <w:tab/>
        <w:t xml:space="preserve">una </w:t>
      </w:r>
      <w:r>
        <w:rPr>
          <w:szCs w:val="10"/>
        </w:rPr>
        <w:t>copia di un valido documento d’identità</w:t>
      </w:r>
      <w:r>
        <w:rPr/>
        <w:t>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m)</w:t>
        <w:tab/>
        <w:t xml:space="preserve">la documentazione tecnica (manuali, dichiarazione tecnici specializzati, ecc.) </w:t>
      </w:r>
      <w:r>
        <w:rPr>
          <w:szCs w:val="10"/>
        </w:rPr>
        <w:t xml:space="preserve">attestante la conformità ai criteri </w:t>
      </w:r>
      <w:r>
        <w:rPr/>
        <w:t>definiti nella Decisione 2009/564/CE (</w:t>
      </w:r>
      <w:r>
        <w:rPr>
          <w:b/>
          <w:u w:val="single"/>
        </w:rPr>
        <w:t>vedi punto b</w:t>
      </w:r>
      <w:r>
        <w:rPr/>
        <w:t>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Cs w:val="10"/>
        </w:rPr>
        <w:t>n)</w:t>
        <w:tab/>
        <w:t xml:space="preserve">altra </w:t>
      </w:r>
      <w:r>
        <w:rPr/>
        <w:t>documentazione pertinente (vedi Allegato I della domanda).</w:t>
      </w:r>
    </w:p>
    <w:p>
      <w:pPr>
        <w:pStyle w:val="Heading3"/>
        <w:rPr/>
      </w:pPr>
      <w:r>
        <w:rPr/>
        <w:t>MODALITÀ DI INVIO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Tutta la documentazione (in copia unica) deve essere inviata per posta (raccomandata con ricevuta di ritorno) al seguente indirizzo: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Comitato Ecolabel Ecoaudit – Sezione Ecolabel Italia – Via V. Brancati n. 48 – 00144 Roma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Ogni plico (busta) deve contenere la domanda di assegnazione del marchio Ecolabel per un solo servizio di campeggio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i/>
          <w:i/>
        </w:rPr>
      </w:pPr>
      <w:r>
        <w:rPr>
          <w:b/>
        </w:rPr>
        <w:t xml:space="preserve">Ad esclusione del </w:t>
      </w:r>
      <w:r>
        <w:rPr>
          <w:b/>
          <w:bCs/>
        </w:rPr>
        <w:t>Modulo di domanda</w:t>
      </w:r>
      <w:r>
        <w:rPr>
          <w:b/>
        </w:rPr>
        <w:t xml:space="preserve"> (punto </w:t>
      </w:r>
      <w:r>
        <w:rPr>
          <w:b/>
          <w:i/>
          <w:iCs/>
        </w:rPr>
        <w:t>a</w:t>
      </w:r>
      <w:r>
        <w:rPr>
          <w:b/>
        </w:rPr>
        <w:t xml:space="preserve">), tutti i restanti documenti </w:t>
      </w:r>
      <w:r>
        <w:rPr>
          <w:b/>
          <w:u w:val="single"/>
        </w:rPr>
        <w:t>devono</w:t>
      </w:r>
      <w:r>
        <w:rPr>
          <w:b/>
        </w:rPr>
        <w:t xml:space="preserve"> (ove possibile) essere prodotti su supporto elettronico (CD ROM), “scannerizzando” la documentazione tecnico-amministrativa indicata nel </w:t>
      </w:r>
      <w:r>
        <w:rPr>
          <w:b/>
          <w:bCs/>
        </w:rPr>
        <w:t>Modulo di domanda</w:t>
      </w:r>
      <w:r>
        <w:rPr>
          <w:b/>
        </w:rPr>
        <w:t xml:space="preserve">. </w:t>
      </w:r>
      <w:r>
        <w:rPr/>
        <w:t xml:space="preserve">I relativi file (pdf, jpg, jpeg, png, bmp) </w:t>
      </w:r>
      <w:r>
        <w:rPr>
          <w:u w:val="single"/>
        </w:rPr>
        <w:t>devono</w:t>
      </w:r>
      <w:r>
        <w:rPr/>
        <w:t xml:space="preserve"> essere nominati con il numero del criterio (ad esempio, </w:t>
      </w:r>
      <w:r>
        <w:rPr>
          <w:i/>
        </w:rPr>
        <w:t>Allegato criterio n. 3.pdf</w:t>
      </w:r>
      <w:r>
        <w:rPr/>
        <w:t xml:space="preserve">). Se per soddisfare un criterio ecologico bisogna produrre due o più allegati è necessario nominare il file aggiungendo una lettera progressiva dell’alfabeto (ad esempio, </w:t>
      </w:r>
      <w:r>
        <w:rPr>
          <w:i/>
        </w:rPr>
        <w:t xml:space="preserve">Allegato criterio n. 3a.pdf </w:t>
      </w:r>
      <w:r>
        <w:rPr/>
        <w:t xml:space="preserve">e </w:t>
      </w:r>
      <w:r>
        <w:rPr>
          <w:i/>
        </w:rPr>
        <w:t>Allegato criterio n. 3b.pdf</w:t>
      </w:r>
      <w:r>
        <w:rPr/>
        <w:t>)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Qualora il richiedente non disponesse di uno scanner è gradita la stampa (rilegata) fronte-retro dei documenti present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richiedente deve invece inviare obbligatoriamente su supporto elettronico (CD ROM) i </w:t>
      </w:r>
      <w:r>
        <w:rPr>
          <w:b/>
          <w:bCs/>
        </w:rPr>
        <w:t>Moduli di Verifica</w:t>
      </w:r>
      <w:r>
        <w:rPr/>
        <w:t>, secondo i format definiti nel file di OpenOffice “</w:t>
      </w:r>
      <w:r>
        <w:rPr>
          <w:color w:val="0000FF"/>
        </w:rPr>
        <w:t>Moduli di Verifica Campeggio.ods</w:t>
      </w:r>
      <w:r>
        <w:rPr/>
        <w:t>” (punto b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NOTE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b/>
        </w:rPr>
        <w:t>Per i servizi di campeggio in possesso del marchio Ecolabel ai sensi della Decisione 2005/338/CE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/>
      </w:pPr>
      <w:r>
        <w:rPr/>
        <w:t>Le richieste di rinnovo presuppongono lo stesso iter per l’ottenimento del marchio Ecolabel:</w:t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480"/>
        <w:jc w:val="both"/>
        <w:rPr>
          <w:color w:val="000000"/>
        </w:rPr>
      </w:pPr>
      <w:r>
        <w:rPr>
          <w:color w:val="000000"/>
        </w:rPr>
        <w:t>occorre ripresentare la domanda in base ai nuovi criteri avvalendosi solo dei nuovi moduli su formato elettronico disponibili sul sito al link:</w:t>
      </w:r>
    </w:p>
    <w:p>
      <w:pPr>
        <w:pStyle w:val="Paragrafoelenco"/>
        <w:tabs>
          <w:tab w:val="clear" w:pos="708"/>
          <w:tab w:val="left" w:pos="1080" w:leader="none"/>
        </w:tabs>
        <w:ind w:left="1080" w:hanging="0"/>
        <w:rPr>
          <w:color w:val="000000"/>
        </w:rPr>
      </w:pPr>
      <w:r>
        <w:rPr>
          <w:color w:val="000000"/>
        </w:rPr>
        <w:t>http://www.isprambiente.it/certificazioni/site/it-IT/Ecolabel/Documentazione/Servizi/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600" w:leader="none"/>
          <w:tab w:val="left" w:pos="1080" w:leader="none"/>
        </w:tabs>
        <w:ind w:left="600" w:hanging="0"/>
        <w:rPr>
          <w:color w:val="000000"/>
        </w:rPr>
      </w:pPr>
      <w:r>
        <w:rPr>
          <w:color w:val="000000"/>
        </w:rPr>
        <w:t>pagare le spese di istruttoria pari a 300 euro al lordo delle riduzioni (vedi punto d);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600" w:leader="none"/>
          <w:tab w:val="left" w:pos="1080" w:leader="none"/>
        </w:tabs>
        <w:ind w:left="600" w:hanging="0"/>
        <w:rPr>
          <w:color w:val="000000"/>
        </w:rPr>
      </w:pPr>
      <w:r>
        <w:rPr>
          <w:color w:val="000000"/>
        </w:rPr>
        <w:t>sottoporsi a verifica ispettiva.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/>
        <w:t>Possono essere riutilizzati documenti su formato elettronico già presentati in corso di concessione del marchio qualora risultino ancora validi per scadenze e condizioni della struttura.</w:t>
      </w:r>
    </w:p>
    <w:p>
      <w:pPr>
        <w:pStyle w:val="Normal"/>
        <w:ind w:left="600" w:hanging="0"/>
        <w:jc w:val="both"/>
        <w:rPr/>
      </w:pPr>
      <w:r>
        <w:rPr/>
        <w:t>Il numero di contratto (IT/26/xxx) assegnato resterà invaria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l criterio n. 5 “Efficienza energetica degli edifici” della Decisione 2009/564/CE si applica solo ai nuovi edifici, in caso di compravendita e ristrutturazioni importanti, non negli altri casi come per le strutture esisten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n merito al criterio n. 1 della Decisione 2009/564/CE, ai fini dell’acquisto di energia elettrica da fonti rinnovabili (certificati RECS), è possibile consultare l’elenco delle società sul sito:</w:t>
      </w:r>
    </w:p>
    <w:p>
      <w:pPr>
        <w:pStyle w:val="Normal"/>
        <w:ind w:firstLine="600"/>
        <w:jc w:val="both"/>
        <w:rPr/>
      </w:pPr>
      <w:r>
        <w:rPr/>
        <w:t>http://www.recs.org/about_members_list.php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2" w:hanging="0"/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60" w:hanging="60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Verdana" w:hAnsi="Verdana" w:cs="Verdan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600" w:leader="none"/>
      </w:tabs>
      <w:ind w:left="60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6">
    <w:name w:val="Normale (Web)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aragrafoelenco">
    <w:name w:val="Paragrafo elenco"/>
    <w:basedOn w:val="Normal"/>
    <w:qFormat/>
    <w:pPr>
      <w:ind w:left="720" w:hanging="0"/>
    </w:pPr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office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2:39:00Z</dcterms:created>
  <dc:creator>polidori</dc:creator>
  <dc:description/>
  <cp:keywords/>
  <dc:language>en-US</dc:language>
  <cp:lastModifiedBy>alessi</cp:lastModifiedBy>
  <dcterms:modified xsi:type="dcterms:W3CDTF">2010-07-15T08:57:00Z</dcterms:modified>
  <cp:revision>54</cp:revision>
  <dc:subject/>
  <dc:title>Sono ormai trascorsi quasi sette anni dalla data della prima registrazione EMAS in Italia ed è quindi opportuno fare alcune ri</dc:title>
</cp:coreProperties>
</file>